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en You Know What Makes You Happy You Discover True Gol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know what makes you happy? If you do then you have discovered true gold. We are not talking of the momentary flashes of happiness that come when we eat a favorite desert or drive a beautiful car. These will provide temporary happiness but once the dessert is eaten or the car is returned to its owner, the potential is there for the problems that robbed you of your happiness to return. The happiness being discussed here is the happiness that you can take refuge in, that keeps you at peace with yourself and your world, no matter what is going on around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me people find a sense of happiness in their relationship to God. For some, happiness is found in pursuing a new hobby or learning a new sport. Many find roles in life define their happiness. However, are these things really the source of true happiness? They certainly contribute to it, and probably most people use these as their source of true happin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elf-acceptance is the key to the true gold that helps us to deal with the everyday trials of life. We may express that self-acceptance in our relationship with God, with others or with things in our lives, but unless we accept ourselves first, nothing will truly satisfy us or make us happy for very long. True inner happiness has its roots in who we are and not on what we do to stay happ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Psychologists have long promoted the idea that the greatest love affair we can have is the one we have with ourselves. This love is not self-seeking, self-promoting, or self-focused. It is a love that accepts that we are unique individuals and the problems we face and the struggles we go through have nothing to do with the person on the inside, the person we live with when we are along with our thoughts and ourselv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Even if we hit are hard by whatever rocks our experiences in life may throw at us, they can’t harm the inner person. We can experience that level of true happiness when we learn to love ourselves and see ourselves as the true gold we are. We can find refuge in self-acceptance, knowing that we are not defined by our experiences, but rather we can define our experiences by our reactions to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17:00Z</dcterms:created>
  <dc:creator>iDNA</dc:creator>
  <dc:description/>
  <dc:language>en-US</dc:language>
  <cp:lastModifiedBy>NEIL</cp:lastModifiedBy>
  <dcterms:modified xsi:type="dcterms:W3CDTF">2011-03-21T04:19:00Z</dcterms:modified>
  <cp:revision>1</cp:revision>
  <dc:subject/>
  <dc:title/>
</cp:coreProperties>
</file>